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1232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 ) кошти в сумі 5 039 грн. 50 коп.( п’ять тисяч. тридцять дев’ять грн. 50 коп.) перерахувати на рахунок управління соціального захисту населення міської ради (Світлана Прубняк), в тому числі 5 000 грн. 00 коп. (п’ять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26.03.2015    № 2999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батьків дітей хворих  на цукровий діабет , яким виділен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дноразова грошова допомог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нько Уляна Григо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. Стуса, 4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4:00Z</dcterms:modified>
  <cp:revision>2</cp:revision>
  <dc:subject/>
  <dc:title> УКРАЇНА     </dc:title>
</cp:coreProperties>
</file>